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Экскурсия «Маршрут памяти» по памятным местам Успенского района</w:t>
      </w:r>
    </w:p>
    <w:p>
      <w:pPr>
        <w:pStyle w:val="Normal"/>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bCs/>
          <w:sz w:val="28"/>
          <w:szCs w:val="28"/>
        </w:rPr>
      </w:pPr>
      <w:r>
        <w:rPr>
          <w:rFonts w:cs="Times New Roman" w:ascii="Times New Roman" w:hAnsi="Times New Roman"/>
          <w:bCs/>
          <w:sz w:val="28"/>
          <w:szCs w:val="28"/>
        </w:rPr>
        <w:t>Добрый день, дорогие ребята! Сегодня мы с вами посетим памятные места села Коноково. Но прежде чем мы отправимся на экскурсию, мы предлагаем вам просмотреть видеоролик об освобождении Успенского района, а так же познакомиться виртуально со всеми памятниками, которые находятся на территории нашей малой Родины.</w:t>
      </w:r>
    </w:p>
    <w:p>
      <w:pPr>
        <w:pStyle w:val="Normal"/>
        <w:jc w:val="both"/>
        <w:rPr/>
      </w:pPr>
      <w:r>
        <w:rPr>
          <w:rFonts w:cs="Times New Roman" w:ascii="Times New Roman" w:hAnsi="Times New Roman"/>
          <w:b/>
          <w:bCs/>
          <w:sz w:val="28"/>
          <w:szCs w:val="28"/>
        </w:rPr>
        <w:t>1-2 слайд.</w:t>
      </w:r>
      <w:r>
        <w:rPr>
          <w:rFonts w:cs="Times New Roman" w:ascii="Times New Roman" w:hAnsi="Times New Roman"/>
          <w:sz w:val="28"/>
          <w:szCs w:val="28"/>
        </w:rPr>
        <w:t xml:space="preserve"> Война 1941-1945 гг., самая жестокая в истории человечества, принесла тяжелые испытания и страдания, горечь утраты родных и близких. Советскому народу, армии потребовалось 1418 дней и ночей, чтобы освободить свою Родину, народы Европы от коричневой чумы. В оборонительных боях при освобождении Краснодарского края погибли более 120 тысяч воинов разных национальностей и вероисповеданий. Их прах покоится в кубанской земле, и память о них священна.  В послевоенные годы благодарные потомки стали сооружать мемориальные памятники и обелиски в честь погибших воинов, партизан, подпольщиков и мирных жителей. Были увековечены памятные места, связанные с жизнью и ратными подвигами героев. Взяты на учет и под государственную охрану воинские захоронения, бюсты Героев Советского Союза, военно-инженерные сооружения, боевая техника. Таких памятников и памятных мест на территории Краснодарского края более 2000. В Успенском районе их около 30-ти.</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3 слайд.</w:t>
      </w:r>
      <w:r>
        <w:rPr>
          <w:rFonts w:cs="Times New Roman" w:ascii="Times New Roman" w:hAnsi="Times New Roman"/>
          <w:bCs/>
          <w:sz w:val="28"/>
          <w:szCs w:val="28"/>
        </w:rPr>
        <w:t xml:space="preserve"> У каждого памятника и памятного места Успенского района есть своя  история, которую мы постарались изложить в сборнике «Памятники и памятные места Успенского района».</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4 слайд</w:t>
      </w:r>
      <w:r>
        <w:rPr>
          <w:rFonts w:cs="Times New Roman" w:ascii="Times New Roman" w:hAnsi="Times New Roman"/>
          <w:bCs/>
          <w:sz w:val="28"/>
          <w:szCs w:val="28"/>
        </w:rPr>
        <w:t>. Шла война, был август 1942 года, немцы захватили Кубань. При переправе на левый берег на окраине лесничества (территория нынешнего х. Веселого) были убиты двое советских солдат: старший лейтенант и рядовой. Они не добежали метров сто до спасительного берега, остались лежать на лесной тропинке, обняв в последний раз родную русскую землю. Немцы двинулись дальше на восток.  В поселке лесхоза задержалась часть солдат румынской армии, еще оставались старики, женщины, дети. Подозвав к себе Анну Яковлевну Шаповалову и Евдокию Ивановну Нагайникову, румынский офицер дал им разрешение закопать тела советских воинов, сказав при этом: «Сейчас очень жарко, и кроме того каждый убитый должен быть предан земле». Погибших воинов похоронили. Сейчас это место святое, к нему приходят жители х. Веселого, чтобы отдать дань Памяти солдатам, защищавшим нашу землю.</w:t>
      </w:r>
    </w:p>
    <w:p>
      <w:pPr>
        <w:pStyle w:val="Normal"/>
        <w:jc w:val="both"/>
        <w:rPr/>
      </w:pPr>
      <w:r>
        <w:rPr>
          <w:rFonts w:cs="Times New Roman" w:ascii="Times New Roman" w:hAnsi="Times New Roman"/>
          <w:b/>
          <w:bCs/>
          <w:sz w:val="28"/>
          <w:szCs w:val="28"/>
        </w:rPr>
        <w:t>5 слайд</w:t>
      </w:r>
      <w:r>
        <w:rPr>
          <w:rFonts w:cs="Times New Roman" w:ascii="Times New Roman" w:hAnsi="Times New Roman"/>
          <w:bCs/>
          <w:sz w:val="28"/>
          <w:szCs w:val="28"/>
        </w:rPr>
        <w:t xml:space="preserve">. В октябре 1942 года в хуторе Серединский появилась группа советских разведчиков. Собрав необходимую информацию, разведчики собирались возвратиться, но в хутор внезапно прибыли фашистские солдаты. Завязался бой. Чтобы обеспечить доставку полученной информации, командир группы отправил за линию фронта несколько разведчиков, а сам командир и еще один разведчик остались прикрывать отход товарищей. Два с половиной  часа шёл бой. Разведчики погибли, но информация, полученная ими, была доставлена. Это были: Лейтенант - Савин Михаил Андрианович и рядовой  Саранин Константин Евгеньевич. Местные жители похоронили тела героев в центре хутора Серединского. </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6 слайд</w:t>
      </w:r>
      <w:r>
        <w:rPr>
          <w:rFonts w:cs="Times New Roman" w:ascii="Times New Roman" w:hAnsi="Times New Roman"/>
          <w:bCs/>
          <w:sz w:val="28"/>
          <w:szCs w:val="28"/>
        </w:rPr>
        <w:t xml:space="preserve">. В августе 1942 г. немецко-фашистская армия оккупировала село Успенское и другие населенные пункты района. Фашисты грабили население, забирали скот и общественное имущество. Успенцы, конечно, не могли мириться с таким положением и оказывали оккупантам сопротивление, не выходили на работу, прятали продукты питания и одежду. Особенно жестоко немцы обращались с коммунистами, комсомольцами и активистами, которые уйдя в подполье или партизанский отряд, вели агитацию, призывали людей бороться с немецко-фашистскими захватчиками. А таких активистов было немало. Многие из них за это поплатились жизнью и покоятся в братской могиле на западной окраине села Успенского. </w:t>
      </w:r>
    </w:p>
    <w:p>
      <w:pPr>
        <w:pStyle w:val="Normal"/>
        <w:jc w:val="both"/>
        <w:rPr/>
      </w:pPr>
      <w:r>
        <w:rPr>
          <w:rFonts w:cs="Times New Roman" w:ascii="Times New Roman" w:hAnsi="Times New Roman"/>
          <w:b/>
          <w:bCs/>
          <w:sz w:val="28"/>
          <w:szCs w:val="28"/>
        </w:rPr>
        <w:t>7 слайд</w:t>
      </w:r>
      <w:r>
        <w:rPr>
          <w:rFonts w:cs="Times New Roman" w:ascii="Times New Roman" w:hAnsi="Times New Roman"/>
          <w:bCs/>
          <w:sz w:val="28"/>
          <w:szCs w:val="28"/>
        </w:rPr>
        <w:t xml:space="preserve">. На  первой памятной стелле  написаны имена расстрелянных: А.З. Дударева, Т.М. Демьяненко, Ф.Я. Левжинская, Д.И. Гора, А.Т. Дорохов, Ф.А. Алтусская, И.Е. Павленко. На второй написано: «Вечная память жителям Успенского района, погибшим от рук немецко-фашистских оккупантов». Предположительно там захоронен 131 человек, которые были зверски замучены и расстреляны фашистами в годы оккупации района. </w:t>
      </w:r>
    </w:p>
    <w:p>
      <w:pPr>
        <w:pStyle w:val="Normal"/>
        <w:jc w:val="both"/>
        <w:rPr/>
      </w:pPr>
      <w:r>
        <w:rPr>
          <w:rFonts w:cs="Times New Roman" w:ascii="Times New Roman" w:hAnsi="Times New Roman"/>
          <w:b/>
          <w:bCs/>
          <w:sz w:val="28"/>
          <w:szCs w:val="28"/>
        </w:rPr>
        <w:t>8 слайд.</w:t>
      </w:r>
      <w:r>
        <w:rPr>
          <w:rFonts w:cs="Times New Roman" w:ascii="Times New Roman" w:hAnsi="Times New Roman"/>
          <w:bCs/>
          <w:sz w:val="28"/>
          <w:szCs w:val="28"/>
        </w:rPr>
        <w:t xml:space="preserve"> В 1942-1943 годах в небе над Успенским районом велись ожесточенные бои. Так в августе 1942 г. в небе над хутором Западным разгорелся воздушный бой: два советских самолёта вступили в схватку с двумя фашистскими самолётами. Во время боя один советский самолёт собой закрыл своего товарища и был сбит. Жители хутора Западного нашли сбитый самолёт и похоронили останки погибшего лётчика в центре хутора. К сожалению имя летчика выяснить не удалось. В 1947 г. на могиле был установлен памятник неизвестному лётчику. </w:t>
      </w:r>
    </w:p>
    <w:p>
      <w:pPr>
        <w:pStyle w:val="Normal"/>
        <w:jc w:val="both"/>
        <w:rPr/>
      </w:pPr>
      <w:r>
        <w:rPr>
          <w:rFonts w:cs="Times New Roman" w:ascii="Times New Roman" w:hAnsi="Times New Roman"/>
          <w:b/>
          <w:bCs/>
          <w:sz w:val="28"/>
          <w:szCs w:val="28"/>
        </w:rPr>
        <w:t>9 слайд.</w:t>
      </w:r>
      <w:r>
        <w:rPr>
          <w:rFonts w:cs="Times New Roman" w:ascii="Times New Roman" w:hAnsi="Times New Roman"/>
          <w:bCs/>
          <w:sz w:val="28"/>
          <w:szCs w:val="28"/>
        </w:rPr>
        <w:t xml:space="preserve">   В январе 1943 г. советские войска начали крупную военную операцию по освобождению Северного Кавказа и Кубани от немецко-фашистских захватчиков. Экипаж краснозвездного самолета сбил один самолет противника, тот взорвался в воздухе. Второй самолет противника был подбит и покинул бой. У советского экипажа закончились боеприпасы, и он старался увернуться от пулеметных очередей противника, но самолет был сбит. Советский самолет взорвался примерно в километре от аула Коноковский. Жители аула рядом с местом взрыва самолета нашли обгоревшую офицерскую кожанку, в которой были документы на имя летчика гвардии старшего лейтенанта Д.А. Дунаева. Останки погибшего экипажа были похоронены жителями аула на кладбище.</w:t>
      </w:r>
    </w:p>
    <w:p>
      <w:pPr>
        <w:pStyle w:val="Normal"/>
        <w:jc w:val="both"/>
        <w:rPr/>
      </w:pPr>
      <w:r>
        <w:rPr>
          <w:rFonts w:cs="Times New Roman" w:ascii="Times New Roman" w:hAnsi="Times New Roman"/>
          <w:b/>
          <w:bCs/>
          <w:sz w:val="28"/>
          <w:szCs w:val="28"/>
        </w:rPr>
        <w:t>10 слайд</w:t>
      </w:r>
      <w:r>
        <w:rPr>
          <w:rFonts w:cs="Times New Roman" w:ascii="Times New Roman" w:hAnsi="Times New Roman"/>
          <w:bCs/>
          <w:sz w:val="28"/>
          <w:szCs w:val="28"/>
        </w:rPr>
        <w:t>.   Еще один воздушный бой разгорелся в полдень 9 января 1943 года в районе села Вольного. Экипаж советских лётчиков героически дрался с фашистскими стервятниками, но силы были не равны и фашисты, используя зенитную  артиллерию, подбили советский самолет. Члены экипажа по всей вероятности были ранены, но в плен к фашистам сдаться не захотели и решили погибнуть вместе с самолётом.</w:t>
      </w:r>
      <w:r>
        <w:rPr>
          <w:rFonts w:eastAsia="+mn-ea" w:cs="Times New Roman" w:ascii="Times New Roman" w:hAnsi="Times New Roman"/>
          <w:bCs/>
          <w:color w:val="353436"/>
          <w:kern w:val="2"/>
          <w:sz w:val="28"/>
          <w:szCs w:val="28"/>
        </w:rPr>
        <w:t xml:space="preserve"> </w:t>
      </w:r>
      <w:r>
        <w:rPr>
          <w:rFonts w:cs="Times New Roman" w:ascii="Times New Roman" w:hAnsi="Times New Roman"/>
          <w:bCs/>
          <w:sz w:val="28"/>
          <w:szCs w:val="28"/>
        </w:rPr>
        <w:t>23 января 1943 года Советская армия погнала фашистов на запад. Армавир и село Вольное были освобождены от оккупантов. Останки героического экипажа с военными почестями были погребены. Их имена были установлены. Это был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летчик-сержант Ястребовский Павел Александрович,</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штурман звена, старший лейтенант Лепешинский Павел Андреевич,</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воздушный стрелок-радист, сержант Мальцев Михаил Гурьевич.</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оздушный стрелок, ст. сержант Веселов Георгий Александрович.</w:t>
      </w:r>
    </w:p>
    <w:p>
      <w:pPr>
        <w:pStyle w:val="Normal"/>
        <w:jc w:val="both"/>
        <w:rPr/>
      </w:pPr>
      <w:r>
        <w:rPr>
          <w:rFonts w:cs="Times New Roman" w:ascii="Times New Roman" w:hAnsi="Times New Roman"/>
          <w:b/>
          <w:bCs/>
          <w:sz w:val="28"/>
          <w:szCs w:val="28"/>
        </w:rPr>
        <w:t>11 слайд.</w:t>
      </w:r>
      <w:r>
        <w:rPr>
          <w:rFonts w:cs="Times New Roman" w:ascii="Times New Roman" w:hAnsi="Times New Roman"/>
          <w:bCs/>
          <w:sz w:val="28"/>
          <w:szCs w:val="28"/>
        </w:rPr>
        <w:t xml:space="preserve"> В январе 1943 г. в селе Вольном, при отступлении немцев, предательским выстрелом снайпера был ранен в живот один из разведчиков. Умирающего воина перенесли в домик Екатерины Дмитриевны Лебединской. Умирал он в полном сознании, успел сообщить, что он родом из Киргизии, где у него остались слепая мама, жена и трое детей. Похоронили разведчика в огороде Екатерины Дмитриевны. Она долгие годы бережно ухаживала за могилой.</w:t>
      </w:r>
    </w:p>
    <w:p>
      <w:pPr>
        <w:pStyle w:val="Normal"/>
        <w:jc w:val="both"/>
        <w:rPr/>
      </w:pPr>
      <w:r>
        <w:rPr>
          <w:rFonts w:cs="Times New Roman" w:ascii="Times New Roman" w:hAnsi="Times New Roman"/>
          <w:b/>
          <w:bCs/>
          <w:sz w:val="28"/>
          <w:szCs w:val="28"/>
        </w:rPr>
        <w:t>12 слайд.</w:t>
      </w:r>
      <w:r>
        <w:rPr>
          <w:rFonts w:cs="Times New Roman" w:ascii="Times New Roman" w:hAnsi="Times New Roman"/>
          <w:bCs/>
          <w:sz w:val="28"/>
          <w:szCs w:val="28"/>
        </w:rPr>
        <w:t xml:space="preserve">   Только в 1946 году прах разведчика был торжественно перенесен на кладбище села Вольного, где и покоится вместе с летчиками героического экипажа. В траурной процессии участвовали все жители села, приезжали из Киргизии дети погибшего разведчика. На память об отце они увезли с собой расческу, на которой были выцарапаны их имена.</w:t>
      </w:r>
    </w:p>
    <w:p>
      <w:pPr>
        <w:pStyle w:val="Normal"/>
        <w:jc w:val="both"/>
        <w:rPr/>
      </w:pPr>
      <w:r>
        <w:rPr>
          <w:rFonts w:cs="Times New Roman" w:ascii="Times New Roman" w:hAnsi="Times New Roman"/>
          <w:b/>
          <w:bCs/>
          <w:sz w:val="28"/>
          <w:szCs w:val="28"/>
        </w:rPr>
        <w:t>13 слайд.</w:t>
      </w:r>
      <w:r>
        <w:rPr>
          <w:rFonts w:cs="Times New Roman" w:ascii="Times New Roman" w:hAnsi="Times New Roman"/>
          <w:bCs/>
          <w:sz w:val="28"/>
          <w:szCs w:val="28"/>
        </w:rPr>
        <w:t xml:space="preserve">   23 января 1943 г. при освобождении Успенского района немцы, отступая, не вступали в бои, но минировали территорию, сжигали и взрывали все что могли. Часть дороги между селом  Маламино и селом Успенским немцы заминировали тоже. Группа советских солдат взорвалась на мостике через речку Козьму. Четверо – сразу погибли, шестеро – были тяжело ранены. Среди раненых был старший лейтенант Лысяк М.Л.(1913 г.р.), уроженец г. Баку. Он умер от ран в Успенской больнице.  Лысяк М.Л. был похоронен на общественном кладбище села Успенского, на месте захоронения ему установлен памятник.</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14 слайд.</w:t>
      </w:r>
      <w:r>
        <w:rPr>
          <w:rFonts w:cs="Times New Roman" w:ascii="Times New Roman" w:hAnsi="Times New Roman"/>
          <w:bCs/>
          <w:sz w:val="28"/>
          <w:szCs w:val="28"/>
        </w:rPr>
        <w:t xml:space="preserve">   Красная армия, ведя контрнаступление, стремительными ударами выбрасывала фашистские орды с родной земли. Преследуя противника, наши части подошли к взорванному мосту через речку Бейчуг на восточной окраине села Коноково.</w:t>
      </w:r>
      <w:r>
        <w:rPr>
          <w:rFonts w:eastAsia="+mn-ea" w:cs="Times New Roman" w:ascii="Times New Roman" w:hAnsi="Times New Roman"/>
          <w:bCs/>
          <w:color w:val="000000"/>
          <w:kern w:val="2"/>
          <w:sz w:val="28"/>
          <w:szCs w:val="28"/>
          <w:lang w:eastAsia="ru-RU"/>
        </w:rPr>
        <w:t xml:space="preserve"> </w:t>
      </w:r>
      <w:r>
        <w:rPr>
          <w:rFonts w:cs="Times New Roman" w:ascii="Times New Roman" w:hAnsi="Times New Roman"/>
          <w:bCs/>
          <w:sz w:val="28"/>
          <w:szCs w:val="28"/>
        </w:rPr>
        <w:t xml:space="preserve">Одна из стрелковых рот, под командованием боевого офицера решила продвигаться вперед, в обход моста, слева.  Но как только бойцы ступили на заснеженную землю, раздался мощный взрыв. Груды земли, багровое пламя, столб дыма взметнулись в небо. Возле воронки, на почерневшем снегу, лежали бойцы, сраженные осколками вражеских мин: молодой лейтенант, рядовой и смертельно раненый старший лейтенант.  Трагедию у моста видели жители села. Они поспешили на помощь. Тяжелораненого командира взяла к себе домой пожилая колхозница Пушкарская. Старший лейтенант умер, прожив всего несколько часов. Воинская часть быстро ушла вперед, имея приказ освободить г. Армавир 23 января. </w:t>
      </w:r>
    </w:p>
    <w:p>
      <w:pPr>
        <w:pStyle w:val="Normal"/>
        <w:jc w:val="both"/>
        <w:rPr/>
      </w:pPr>
      <w:r>
        <w:rPr>
          <w:rFonts w:cs="Times New Roman" w:ascii="Times New Roman" w:hAnsi="Times New Roman"/>
          <w:b/>
          <w:bCs/>
          <w:sz w:val="28"/>
          <w:szCs w:val="28"/>
        </w:rPr>
        <w:t>15 слайд.</w:t>
      </w:r>
      <w:r>
        <w:rPr>
          <w:rFonts w:cs="Times New Roman" w:ascii="Times New Roman" w:hAnsi="Times New Roman"/>
          <w:bCs/>
          <w:sz w:val="28"/>
          <w:szCs w:val="28"/>
        </w:rPr>
        <w:t xml:space="preserve">   После окончания войны, прах трех советских воинов, погибших при освобождении села Коноково, с почестью был перенесен на церковную площадь села Коноково. Павшим воинам был установлен памятник. Долгое время памятник оставался безымянным. Только в 1958 году учащиеся средней школы №4 узнали имена погибших,  нашли  их родственников. В братской могиле в селе Коноково похоронены: </w:t>
      </w:r>
    </w:p>
    <w:p>
      <w:pPr>
        <w:pStyle w:val="Normal"/>
        <w:numPr>
          <w:ilvl w:val="0"/>
          <w:numId w:val="2"/>
        </w:numPr>
        <w:jc w:val="both"/>
        <w:rPr/>
      </w:pPr>
      <w:r>
        <w:rPr>
          <w:rFonts w:cs="Times New Roman" w:ascii="Times New Roman" w:hAnsi="Times New Roman"/>
          <w:bCs/>
          <w:sz w:val="28"/>
          <w:szCs w:val="28"/>
        </w:rPr>
        <w:t xml:space="preserve">старший лейтенант Заводовский Николай Иосифович 1914 г. рожд., </w:t>
      </w:r>
    </w:p>
    <w:p>
      <w:pPr>
        <w:pStyle w:val="Normal"/>
        <w:numPr>
          <w:ilvl w:val="0"/>
          <w:numId w:val="2"/>
        </w:numPr>
        <w:jc w:val="both"/>
        <w:rPr>
          <w:rFonts w:ascii="Times New Roman" w:hAnsi="Times New Roman" w:cs="Times New Roman"/>
          <w:bCs/>
          <w:sz w:val="28"/>
          <w:szCs w:val="28"/>
        </w:rPr>
      </w:pPr>
      <w:r>
        <w:rPr>
          <w:rFonts w:cs="Times New Roman" w:ascii="Times New Roman" w:hAnsi="Times New Roman"/>
          <w:bCs/>
          <w:sz w:val="28"/>
          <w:szCs w:val="28"/>
        </w:rPr>
        <w:t>лейтенант Молошников Александр Александрович 1923 года,</w:t>
      </w:r>
    </w:p>
    <w:p>
      <w:pPr>
        <w:pStyle w:val="Normal"/>
        <w:numPr>
          <w:ilvl w:val="0"/>
          <w:numId w:val="2"/>
        </w:numPr>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ядовой Селянин Александр Наумович 1922 года рождения.</w:t>
      </w:r>
    </w:p>
    <w:p>
      <w:pPr>
        <w:pStyle w:val="Normal"/>
        <w:spacing w:lineRule="auto" w:line="240"/>
        <w:jc w:val="both"/>
        <w:rPr>
          <w:rFonts w:ascii="Times New Roman" w:hAnsi="Times New Roman" w:cs="Times New Roman"/>
          <w:bCs/>
          <w:sz w:val="28"/>
          <w:szCs w:val="28"/>
        </w:rPr>
      </w:pPr>
      <w:r>
        <w:rPr>
          <w:rFonts w:cs="Times New Roman" w:ascii="Times New Roman" w:hAnsi="Times New Roman"/>
          <w:b/>
          <w:bCs/>
          <w:sz w:val="28"/>
          <w:szCs w:val="28"/>
        </w:rPr>
        <w:t>16 слайд.</w:t>
      </w:r>
      <w:r>
        <w:rPr>
          <w:rFonts w:cs="Times New Roman" w:ascii="Times New Roman" w:hAnsi="Times New Roman"/>
          <w:bCs/>
          <w:sz w:val="28"/>
          <w:szCs w:val="28"/>
        </w:rPr>
        <w:t xml:space="preserve">   Рядовой  Николай Федорович Страшко (1921 г.р.) погиб при освобождении Успенского района в 1943 году. Он подорвался на мине и  был захоронен в 1943 г. на территории колхоза «Большевик».  После войны останки  солдата Страшко Н.Ф. перенесли в парк села Успенского и захоронили в отдельную могилу (в районе кинотеатра), а затем ещё раз останки были перенесены в братскую могилу.  Памятник Страшко Н.Ф. до 1974 года находился рядом с братской могилой, погибших в Успенском районе, в годы гражданской войны. </w:t>
      </w:r>
    </w:p>
    <w:p>
      <w:pPr>
        <w:pStyle w:val="Normal"/>
        <w:spacing w:lineRule="auto" w:line="240"/>
        <w:jc w:val="both"/>
        <w:rPr/>
      </w:pPr>
      <w:r>
        <w:rPr>
          <w:rFonts w:cs="Times New Roman" w:ascii="Times New Roman" w:hAnsi="Times New Roman"/>
          <w:b/>
          <w:bCs/>
          <w:sz w:val="28"/>
          <w:szCs w:val="28"/>
        </w:rPr>
        <w:t>17 слайд.</w:t>
      </w:r>
      <w:r>
        <w:rPr>
          <w:rFonts w:cs="Times New Roman" w:ascii="Times New Roman" w:hAnsi="Times New Roman"/>
          <w:bCs/>
          <w:sz w:val="28"/>
          <w:szCs w:val="28"/>
        </w:rPr>
        <w:t xml:space="preserve"> Сегодня на этом месте находится целый воинский мемориал с вечным огнем и с именами всех погибших земляков-успенцев. </w:t>
      </w:r>
    </w:p>
    <w:p>
      <w:pPr>
        <w:pStyle w:val="Normal"/>
        <w:spacing w:lineRule="auto" w:line="240"/>
        <w:jc w:val="both"/>
        <w:rPr>
          <w:rFonts w:ascii="Times New Roman" w:hAnsi="Times New Roman" w:cs="Times New Roman"/>
          <w:bCs/>
          <w:sz w:val="28"/>
          <w:szCs w:val="28"/>
        </w:rPr>
      </w:pPr>
      <w:r>
        <w:rPr>
          <w:rFonts w:cs="Times New Roman" w:ascii="Times New Roman" w:hAnsi="Times New Roman"/>
          <w:b/>
          <w:bCs/>
          <w:sz w:val="28"/>
          <w:szCs w:val="28"/>
        </w:rPr>
        <w:t>18 слайд.</w:t>
      </w:r>
      <w:r>
        <w:rPr>
          <w:rFonts w:cs="Times New Roman" w:ascii="Times New Roman" w:hAnsi="Times New Roman"/>
          <w:bCs/>
          <w:sz w:val="28"/>
          <w:szCs w:val="28"/>
        </w:rPr>
        <w:t xml:space="preserve">   Вечная слава героям!</w:t>
      </w:r>
    </w:p>
    <w:p>
      <w:pPr>
        <w:pStyle w:val="Normal"/>
        <w:jc w:val="both"/>
        <w:rPr>
          <w:b/>
          <w:b/>
          <w:bCs/>
          <w:sz w:val="28"/>
          <w:szCs w:val="28"/>
        </w:rPr>
      </w:pPr>
      <w:r>
        <w:rPr>
          <w:rFonts w:cs="Times New Roman" w:ascii="Times New Roman" w:hAnsi="Times New Roman"/>
          <w:b/>
          <w:bCs/>
          <w:sz w:val="28"/>
          <w:szCs w:val="28"/>
        </w:rPr>
        <w:t>19 слайд.</w:t>
      </w:r>
      <w:r>
        <w:rPr>
          <w:rFonts w:cs="Times New Roman" w:ascii="Times New Roman" w:hAnsi="Times New Roman"/>
          <w:bCs/>
          <w:sz w:val="28"/>
          <w:szCs w:val="28"/>
        </w:rPr>
        <w:t xml:space="preserve"> Еще много тайн хранит наша Успенская земля. Никто не может сказать точно, всех ли жителей, расстрелянных фашистами на окраине села Успенского, перезахоронили в братской могиле. Ведь количество убитых во много раз превышает количество перезахороненных. Место с деревянным крестом, которое хранит память о тех страшных событиях, так  до конца и не исследовано.</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20 слайд.</w:t>
      </w:r>
      <w:r>
        <w:rPr>
          <w:rFonts w:cs="Times New Roman" w:ascii="Times New Roman" w:hAnsi="Times New Roman"/>
          <w:bCs/>
          <w:sz w:val="28"/>
          <w:szCs w:val="28"/>
        </w:rPr>
        <w:t xml:space="preserve"> На окраине хутора Державного есть еще одно место, которое связано с массовым захоронением. Так, в январе 1943 года в хуторе с ночевкой останавливалась колонна с советскими военнопленными. Как свидетельствуют очевидцы, старожилы хутора Державного, несколько пленных умерло, может от голода, может от ранений. Никто не знает, где фашисты похоронили этих солдат, но на том месте остались две ямы, где возможно были захоронены умершие красноармейцы. Раскрыть эти тайны мы с вами должны ради памяти тех, кто отдал жизни за нашу свободу, за Великую Победу.</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 xml:space="preserve">21 слайд. </w:t>
      </w:r>
      <w:r>
        <w:rPr>
          <w:rFonts w:cs="Times New Roman" w:ascii="Times New Roman" w:hAnsi="Times New Roman"/>
          <w:bCs/>
          <w:sz w:val="28"/>
          <w:szCs w:val="28"/>
        </w:rPr>
        <w:t>И еще. Есть на территории Успенского района одно захоронение, о котором не все знают. Это венгерское кладбище, которое находится в поселке Заречном. Там похоронены венгерские военнопленные, воевавшие на стороне фашистов. Оно находится под охраной государства. Администрация Вольненского сельского поселения ухаживает за ним, содержит в чистоте и порядке. Школьники переписываются с некоторыми родственниками умерших военнопленных. Мы великий народ и с уважением относимся к памяти даже тех, кто воевал против нашего Отечества.</w:t>
      </w:r>
    </w:p>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Спасибо всем за внимание.</w:t>
      </w:r>
    </w:p>
    <w:sectPr>
      <w:type w:val="nextPage"/>
      <w:pgSz w:w="11906" w:h="16838"/>
      <w:pgMar w:left="170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8:48:00Z</dcterms:created>
  <dc:creator>user</dc:creator>
  <dc:description/>
  <cp:keywords/>
  <dc:language>en-US</dc:language>
  <cp:lastModifiedBy>Valued Acer Customer</cp:lastModifiedBy>
  <cp:lastPrinted>2015-03-23T15:07:00Z</cp:lastPrinted>
  <dcterms:modified xsi:type="dcterms:W3CDTF">2015-03-31T10:09:00Z</dcterms:modified>
  <cp:revision>9</cp:revision>
  <dc:subject/>
  <dc:title/>
</cp:coreProperties>
</file>